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5 к постановлению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Огур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01.04.2015 г. № 11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муниципальной программ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Создание и обеспечение безопасных 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омфортных условий проживания населе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 территории Огур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Благоустройство территории Огурского сельсовета»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21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территории  Огурского сельсовета» (далее – под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и обеспечение безопасных и комфортных условий проживания  населения на территории Огурского сельсовета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реализующий подпрограмму (далее – исполнитель программы)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гурского сельсовета Балахтинского района Красноярского кра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внешнего вида населенных пунктов сельского поселения, обеспечение санитарного благополучия населения, создание комфортных условий проживания и отдыха населения, содержание мест захоронения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беспеченного комфортными условиями проживания за счет проведения мероприятий по благоустройству территори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, обеспеченного безопасными условиями проживания за счет проведения мероприятий по защищенности населения территор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гурского сельсовета Балахтинского района Красноярского края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1751,2  рублей, из них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 -  760,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 -  372,2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 -  306,7 рубле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312,7 рублей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07,6 рублей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49,2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0,0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9,2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9,2 рублей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1343,6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410,9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52,2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87,5 рубле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93,0 рубл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Огурского сельсовета. Контроль за целевым и эффективным использованием средств муниципального бюджета осуществляется финансовым управлением администрации Балахтин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разделы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о территорий поселения – важнейшая составная часть его развития и одна из приоритетных задач органов местного самоуправления. К вопросам местного значения относятся вопросы обеспечения населения качественными условиями проживания, включая благоустройство территории поселений, содержание уличного освещения, прочие мероприятия по благоустройству, создание комфортных условий для проживания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расположено 4 населенных пункта, где проживает 1261 человек. На территории поселения находятся объекты благоустройства: спортивные площадки, зеленые насаждения, места массового пребывания граждан, объекты уличного ос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дминистрацией Огурского сельсовета проводится определенная работа в плане обеспечения благоустройства территории: ежегодно два раза в год весной и осенью объявляются месячники по благоустройству и санитарной очистке территории поселений, убираются территории учреждений, общественных мест, территории, прилегающие к торговым точкам, которые особенно подвержены захламлению мусором. Большая часть населения с пониманием относятся к проблемам благоустройства и  принимает активное участие в санитарной очистке и благоустройстве территории не только своих домовладений, но и общественных мест. Физические и юридические лица, независимо от их организационно-правовых форм, также обеспечивают своевременную  и качественную очистку и уборку принадлежащих им на праве собственности земельных участков и прилегающих территорий Администрацией сельсовета приобретены и установлены 7 зольников, их количество является недостаточным и одно из мероприятий программы направлено на увеличение количества з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Ежегодно администрацией сельсовета по договору со специализированной организацией проводятся акарицидные обработки мест массового отдыха ж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одится постоянная работа по организации уличного освещения, администрация сельсовета старается оперативно решать вопросы с освещением улиц, особенно на тех участках, где расположены социально значимые объек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оговоренности с руководством градообразующего предприятия ежегодно проводятся очистка полигонов Т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м благоустройства населенных пунктов является проведение  работ по ликвидации несанкционированных свал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лагоустройству мест захоронения и прилегающих к ним территорий также необходимо уделять большое внимание, так как на протяжении многих лет благоустройству сельских кладбищ уделялось недостаточно внимания. На территории сельсовета расположены 4 кладбища. Все они не соответствуют санитарно-техническим нормам. Для исправления ситуации необходимо провести ряд мероприятий. Прежде всего – это строительство и ремонт ограждения территории кладбищ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блема накопления отходов на территории сельсовета обостряется с каждым годом. Негативное воздействие на окружающую среду и здоровье населения, загрязнение и захламление земель, загрязнение и захламление земель, загрязнение атмосферного воздуха также требует к себе огромного внимания. Неблагоприятная ситуация в сфере обращения с отходами создает дополнительные экологические и социальные пробле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дной из главных проблем, влияющих на недостаточный уровень  благоустройства территории  муниципального образования является недостаточное финансирование работ в данной области, износ основных средств, отсутствие специализированной техники, а также, как показывает анализ, низкий уровень культуры поведения жителей населенных пун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изкий уровень благоустройства на территории сельского поселения вызывает дополнительную социальную напряженность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будет проводиться последовательно в 2014-2017 годах. Проведение мероприятий в комплексе позволит поэтапно обеспечить  улучшение экологической и социально-экономической ситуации на территории Огурского сельсовета, кроме того, качество жизни населения существенно повыс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плексный подход к поставленным задачам позволит в условиях ограниченных бюджетных средств значительно улучшить санитарное и эстетическое состояние населенных пунктов Огу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Огурского сельсовета, повышению комфортности граждан, улучшения экологической обстановки на территории сельсовета, создание комфортной среды проживания на территории  Огу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территории Огурского сельсовета;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роживания населения;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лагоустройства кладбищ;</w:t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егативного воздействия  на окружающую сред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7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стижимость поставленной цели обеспечивается за счет установления значений целевых индикаторов на весь период действия подпрограммы по годам её реализации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 1 к подпрограмме.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дпрограммы осуществляется администрацией Огурского сельсовета, Огурским сельским Советом депутатов, администрацией Балахти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муниципального бюджета осуществляется финансовым управлением администрации Балахтин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администрация Огурского сельсо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гурского сельсовета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целевого расходования бюджетных средств осуществляется администрацией, являющейся получателем средств  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администрация Огурского сельсовета путем 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местного бюджета, предусмотренных на реализацию мероприятий подпрограммы, осуществляется финансовым управлением администрации Балахт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лучшение санитарного состояния территории Огур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вивание жителям поселения любовь и уважение к своему населенному пункту, к соблюдению чистоты и поря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 планируется достичь целевых индикаторов, отраженных в приложении № 1 к подпрограмме, при этом  обеспечить комфортные условия проживания граждан и улучшение санитарного состояния населенных пунктов Огу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сточниками финансирования мероприятий подпрограммы являются средства местного и краевого бюджета. Общий объем финансирования подпрограммы составит 1751,2 тыс. рублей, в том числе по годам: 2014 год – 760,1 тыс. рублей, 2015- 372,2 тыс. рублей, 2016- 306,7 тыс. рублей, 2017- 312,2,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гурского сельсовета                                                                А.М. Темер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Arial" w:hAnsi="Calibri;Arial" w:eastAsia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9:42:00Z</dcterms:created>
  <dc:creator>user</dc:creator>
  <dc:description/>
  <cp:keywords/>
  <dc:language>en-US</dc:language>
  <cp:lastModifiedBy>user</cp:lastModifiedBy>
  <cp:lastPrinted>2015-05-04T07:30:00Z</cp:lastPrinted>
  <dcterms:modified xsi:type="dcterms:W3CDTF">2015-05-03T23:31:00Z</dcterms:modified>
  <cp:revision>13</cp:revision>
  <dc:subject/>
  <dc:title/>
</cp:coreProperties>
</file>