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>к подпрограмме «Исполнение иных функций и</w:t>
      </w:r>
    </w:p>
    <w:p>
      <w:pPr>
        <w:pStyle w:val="Normal"/>
        <w:spacing w:before="0" w:after="0"/>
        <w:jc w:val="right"/>
        <w:rPr/>
      </w:pPr>
      <w:r>
        <w:rPr/>
        <w:t xml:space="preserve">реализация полномочий, закрепленных действующим </w:t>
      </w:r>
    </w:p>
    <w:p>
      <w:pPr>
        <w:pStyle w:val="Normal"/>
        <w:spacing w:before="0" w:after="0"/>
        <w:jc w:val="right"/>
        <w:rPr/>
      </w:pPr>
      <w:r>
        <w:rPr/>
        <w:t>законодательством за муниципальными образованиями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«Исполнение иных функций и реализация полномочий, закрепленных действующим законодательством за муниципальными образованиям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1361"/>
        <w:gridCol w:w="1556"/>
        <w:gridCol w:w="1556"/>
        <w:gridCol w:w="1557"/>
        <w:gridCol w:w="1552"/>
        <w:gridCol w:w="1552"/>
        <w:gridCol w:w="1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;Century Gothic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тный финансовый год (2012 год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кущий финансовый год (2013 год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чередной финансовый год (2014 год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год планового периода (2015 год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торой год планового периода (2016 год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етий год планового периода (2017 год)</w:t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ь подпрограммы: Создание условий по обеспечению полномочий по земельному и финансовому контролю, целевые взносы в Совет муниципальных образований Красноярского края, юридическое оформление помещений и земельных участков, мероприятия по улучшению земель и охране почв и недопущению процессов, ухудшающих качественное состояние зем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Доля выявленных нарушений исполнения законодательства о зем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кт провер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мещений и земельных участков, юридически оформл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Admin</dc:creator>
  <dc:description/>
  <cp:keywords/>
  <dc:language>en-US</dc:language>
  <cp:lastModifiedBy>user</cp:lastModifiedBy>
  <cp:lastPrinted>2015-05-03T04:08:00Z</cp:lastPrinted>
  <dcterms:modified xsi:type="dcterms:W3CDTF">2015-05-02T20:08:00Z</dcterms:modified>
  <cp:revision>3</cp:revision>
  <dc:subject/>
  <dc:title/>
</cp:coreProperties>
</file>