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7 к постановлению администрации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Огурского сельсовета от 01.04.2015 г. № 11</w:t>
      </w:r>
    </w:p>
    <w:p>
      <w:pPr>
        <w:pStyle w:val="ConsPlus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ind w:left="5812" w:hanging="0"/>
        <w:rPr/>
      </w:pPr>
      <w:r>
        <w:rPr>
          <w:rFonts w:cs="Times New Roman" w:ascii="Times New Roman" w:hAnsi="Times New Roman"/>
        </w:rPr>
        <w:t>к муниципальной программе Огурского сельсовета</w:t>
      </w:r>
    </w:p>
    <w:p>
      <w:pPr>
        <w:pStyle w:val="Normal"/>
        <w:autoSpaceDE w:val="false"/>
        <w:spacing w:lineRule="auto" w:line="240" w:before="0" w:after="0"/>
        <w:ind w:left="581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Создание и обеспечение безопасных и комфортных условий проживания населения на территории Огурского сельсовета»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 «Исполнение иных функций и реализация полномочий, закрепленных действующим законодательством за муниципальными образованиям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/>
        <w:t>Паспорт подпрограммы</w:t>
      </w:r>
    </w:p>
    <w:tbl>
      <w:tblPr>
        <w:tblW w:w="1020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6440"/>
      </w:tblGrid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сполнение иных функций и реализация полномочий, закрепленных действующим законодательством за муниципальными образованиями»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и обеспечение безопасных и комфортных условий проживания населения на территории Огурского сельсовета»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распорядитель бюджетных средств, реализующий подпрограмму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исполнитель подпрограммы)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гурского сельсовета Балахтинского района Красноярского края 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обеспечению полномочий по земельному и финансовому контролю, целевых взносов в Совет муниципальных образований Красноярского края, юридическое оформление помещений и земельных участков</w:t>
            </w:r>
          </w:p>
        </w:tc>
      </w:tr>
      <w:tr>
        <w:trPr>
          <w:trHeight w:val="1204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дпрограммы  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емельного контроля;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ведения финансового контрол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вые взносы в Совет муниципальных образований Красноярского кра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юридическое оформление помещений и земельных участков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муниципальной программы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ные  проверки финансового контроля;</w:t>
            </w:r>
          </w:p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веденных проверок земельных участков, используемых физическими лицами от общей численности владельцев земельных участков;</w:t>
            </w:r>
          </w:p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веденных проверок земельных участков, используемых юридическими лицами от общей численности владельцев земельных участков;</w:t>
            </w:r>
          </w:p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выявленных нарушений земельного законодательства при проведении проверок (плановых, внеплановых), связанных с неисполнением предписаний от общего числа нарушений на территории Огурского сельсовета.</w:t>
            </w:r>
          </w:p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мещений и земельных участков юридически оформленных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– 2017 год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               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естного бюджета за период с 2014 по 2017 гг. –  108,0 тыс. руб.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 27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 27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27,0 тыс. руб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27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одпрограммы осуществляет администрация Огурского  сельсов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целевым и эффективным использованием средств муниципального бюджета осуществляется финансовым управлением администрации Балахтинского района</w:t>
            </w:r>
          </w:p>
        </w:tc>
      </w:tr>
    </w:tbl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1.Постановка 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 соответствии с частью 4 статьи 15 Федерального закона от 06.10.2003 года № 131-ФЗ «Об общих принципах организации местного самоуправления в Российской Федерации» органы местного самоуправления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й за счет субвенций, предоставляемых из бюджета поселений в бюджет муниципального района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ами местного самоуправления муниципального района.</w:t>
      </w:r>
    </w:p>
    <w:p>
      <w:pPr>
        <w:pStyle w:val="Normal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требуется на:</w:t>
      </w:r>
    </w:p>
    <w:p>
      <w:pPr>
        <w:pStyle w:val="Normal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использованием земель по целевому назначению земельных участков;</w:t>
      </w:r>
    </w:p>
    <w:p>
      <w:pPr>
        <w:pStyle w:val="Normal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инвентаризации земельных участков, расположенных на территории поселения, с целью выявления неучтенных объектов недвижимости, а также потенциальных плательщиков местных налогов;</w:t>
      </w:r>
    </w:p>
    <w:p>
      <w:pPr>
        <w:pStyle w:val="Normal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нтроля за своевременным и качественным выполнением обязательных мероприятий по улучшению земель;</w:t>
      </w:r>
    </w:p>
    <w:p>
      <w:pPr>
        <w:pStyle w:val="Normal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других действий, предусмотренных действующим законодательством, правовыми актами района, поселения;</w:t>
        <w:br/>
        <w:t xml:space="preserve">        - осуществление финансового контроля за использованием бюджета сельсовета, в порядке, установленном законодательством Российской Федерации и правовыми актами сельсовета, проведение экспертизы правовых актов и их проектов на предмет соответствия их бюджетному законодательству, проведение внешней оценки годовых отчетов об исполнении бюджета, проведение проверок или ревизий деятельности организаций, использующих средства бюджета сельсов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hd w:fill="FFFFFF" w:val="clear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ыми целями подпрограммы являю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вышение эффективного использования финансирова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рганизация и осуществление контроля в финансово – бюджетной сфер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вышение эффективности охраны земель на территории Огурского сельсове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заимодействие органов государственного земельного контроля с органами муниципального земельного контро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существление текущего контроля за использованием бюджетных средств по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дение внешних проверок годовых отчетов об исполнении бюджета по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онтроль за использованием земель по целевому назначен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нвентаризация земельных участков, расположенных на территории поселения, с целью выявления неучтенных объектов недвижимости, а также потенциальных плательщиков местных налог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ероприятий подпрограммы позволит выделить направления финансирования, обеспечить эффективное планирование и мониторинг результатов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администрация Огурского сельсовета осуществляет следующие полномоч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одпрограммы и ее мероприят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тчё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иведён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данных целевых индикаторов определяется степень исполнения поставленных целей и задач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и полнота выполнения мероприятий по обеспечению необходимых условий для жизнедеятельности на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дпрограммы осуществляется администрацией Огурского сельсовета, Огурским сельским Советом депутатов, администрацией Балахти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 муниципального бюджета осуществляется финансовым управлением администрации Балахтинск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0"/>
        <w:ind w:lef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администрация Огурского сельсове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Огурского сельсовета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ую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целевого расходования бюджетных средств осуществляется администрацией, являющейся получателем средств  районного бюдже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подпрограммы осуществляет администрация Огурского сельсовета путем  составления отчетов, документов и составления аналитической информации об осуществлении переданных государственных полномоч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местного бюджета, предусмотренных на реализацию мероприятий подпрограммы, осуществляется финансовым управлением администрации Балахтинского район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шение качества планирования и исполнения бюджета Огурского сельсове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ращивание налогооблагаемой базы Огурского сельсовета за счет земельных платеж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спользование денежных средств в полном объе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ind w:lef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включает в себя следующие приоритетные направления:</w:t>
      </w:r>
    </w:p>
    <w:p>
      <w:pPr>
        <w:pStyle w:val="Normal"/>
        <w:tabs>
          <w:tab w:val="clear" w:pos="708"/>
          <w:tab w:val="left" w:pos="470" w:leader="none"/>
        </w:tabs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беспечение земельного контроля;</w:t>
      </w:r>
    </w:p>
    <w:p>
      <w:pPr>
        <w:pStyle w:val="Normal"/>
        <w:tabs>
          <w:tab w:val="clear" w:pos="708"/>
          <w:tab w:val="left" w:pos="470" w:leader="none"/>
        </w:tabs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беспечение проведения финансового контрол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евые взносы в Совет муниципальных образований Красноярского края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юридическое оформление помещений и земельных участков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средства местного  бюджета. Общий объем средств на реализацию подпрограммы составляет  108,0 тыс. руб., в том числе:</w:t>
      </w:r>
    </w:p>
    <w:p>
      <w:pPr>
        <w:pStyle w:val="ConsPlusCel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2014 году – 27,0  тыс. руб.;</w:t>
      </w:r>
    </w:p>
    <w:p>
      <w:pPr>
        <w:pStyle w:val="ConsPlusCel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2015 году – 27,0  тыс. руб.;</w:t>
      </w:r>
    </w:p>
    <w:p>
      <w:pPr>
        <w:pStyle w:val="ConsPlusCel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оду – 27,0  тыс. руб; </w:t>
      </w:r>
    </w:p>
    <w:p>
      <w:pPr>
        <w:pStyle w:val="ConsPlusCel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27,0 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едства, необходимые для обеспечения реализации администрацией Огурского сельсовета мероприятий подпрограммы, учитываются в общем объеме субвенций, направляемых бюджету Огурского сельсовета. Объемы финансирования подпрограммы будут корректироваться  при принятии бюджета на очередной финансовый год.</w:t>
      </w:r>
    </w:p>
    <w:p>
      <w:pPr>
        <w:pStyle w:val="ConsPlusCell"/>
        <w:tabs>
          <w:tab w:val="clear" w:pos="708"/>
          <w:tab w:val="left" w:pos="360" w:leader="none"/>
        </w:tabs>
        <w:ind w:left="3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08"/>
          <w:tab w:val="left" w:pos="360" w:leader="none"/>
        </w:tabs>
        <w:ind w:left="375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Cell"/>
        <w:tabs>
          <w:tab w:val="clear" w:pos="708"/>
          <w:tab w:val="left" w:pos="360" w:leader="none"/>
        </w:tabs>
        <w:ind w:left="3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08"/>
          <w:tab w:val="left" w:pos="360" w:leader="none"/>
        </w:tabs>
        <w:ind w:left="3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гурского сельсовета                                                                 А.М. Темеров                                    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465" w:footer="0" w:bottom="428"/>
          <w:pgNumType w:fmt="decimal"/>
          <w:formProt w:val="false"/>
          <w:textDirection w:val="lrTb"/>
          <w:docGrid w:type="default" w:linePitch="360" w:charSpace="0"/>
        </w:sect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/>
    <w:lvlOverride w:ilvl="1">
      <w:startOverride w:val="4"/>
    </w:lvlOverride>
  </w:num>
  <w:num w:numId="7">
    <w:abstractNumId w:val="2"/>
    <w:lvlOverride w:ilvl="0"/>
    <w:lvlOverride w:ilvl="1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;Arial" w:cs="Arial"/>
      <w:color w:val="auto"/>
      <w:sz w:val="2"/>
      <w:szCs w:val="2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>
      <w:rFonts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03:00Z</dcterms:created>
  <dc:creator>1</dc:creator>
  <dc:description/>
  <cp:keywords/>
  <dc:language>en-US</dc:language>
  <cp:lastModifiedBy>user</cp:lastModifiedBy>
  <cp:lastPrinted>2015-05-04T07:36:00Z</cp:lastPrinted>
  <dcterms:modified xsi:type="dcterms:W3CDTF">2015-05-03T23:37:00Z</dcterms:modified>
  <cp:revision>59</cp:revision>
  <dc:subject/>
  <dc:title>Приложение № </dc:title>
</cp:coreProperties>
</file>