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РАСНОЯРСКИЙ 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АХТ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ОГУ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ТАНОВЛЕНИЕ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1.08.2017г.                         с. Огур                                              № 5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6.12.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 «Об утвержден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здание и обеспечение безопасных и комфортных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й проживания населения на территории Огу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овета» на 2014-201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b w:val="false"/>
          <w:szCs w:val="28"/>
        </w:rPr>
        <w:t>В соответствии со статьёй 179 Бюджетного кодекса Российской Федерации, статьёй 19 Устава Огурского сельсовета, постановлением администрации Огурского сельсовета от 09.09.2013 г. № 29 «Об утверждении порядка принятия решений о разработке муниципальных программ Огурского сельсовета, их формировании и реализации»</w:t>
      </w:r>
      <w:bookmarkStart w:id="0" w:name="_GoBack"/>
      <w:bookmarkEnd w:id="0"/>
      <w:r>
        <w:rPr>
          <w:b w:val="false"/>
          <w:szCs w:val="28"/>
        </w:rPr>
        <w:t>, решением Огурского сельского Совета депутатов от 16.08.2017г. № 17-55р «О внесении изменений в решение от 21.12.2016г. №10-35р «О бюджете Огурского сельсовета на 2017 год и плановый период 2018-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паспорт муниципальной программы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Создание и обеспечение безопасных и комфортных  условий проживания населения на территории Огурского сельсовета» следующие изме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.1. Ресурсное обеспечение программы и в разделе 9 программы «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, федерального и местного бюджета»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Общий объем финансирования программы составляет 10664,7 тыс.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1159,9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 году –  2060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в 2016 году –  1694,8 тыс. рубле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17 году –  4531,2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 620,4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–  598,4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средства краевого бюджета – 4442,4 тыс. рублей, </w:t>
        <w:br/>
        <w:t>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477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 году – 1180,5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2016 году – 244,1 тыс.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в 2017 году – 2500,7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8 году – 20,0 тыс.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9 году – 20,0 тыс.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– 155,0 тыс. рублей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7 году – 155,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6067,3 тыс.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682,8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5 году – 879,5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в 2016 году – 1450,7 тыс. рубле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7 году – 1875,5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600,4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– 578,4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.2. Приложения 3, 4 к муниципальной программе изложить в новой редакции согласно приложениям 1,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изменения в паспорт подпрограммы «Благоустройство территории Огурского сельсовета» муниципальной программы «Создание и обеспечение безопасных и комфортных условий проживания населения на территории Огурского сельсовета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2.1. Объемы и источники финансирования изложить в новой редакции:  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составляет 5476,4 рублей, из них: 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 -  760,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 -  660,6 рублей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 -  643,0 рублей;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2017 год  -  2309,1 рублей;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2018 год  -  555,3 рубле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2019 год  -  548,3 рублей,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средства краевого бюджета – 1622,4 рублей,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14 год – 349,2 рублей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15 год – 20,0 рублей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16 год – 20,0 рубле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2017 год – 1193,2 рублей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18 год – 20,0 рубле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2019 год – 20,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внебюджетные источники – 155,0 тыс. рублей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7 году – 155,0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средства местного бюджета – 3699,0 тыс. рублей, из них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14 год – 410,9 рубле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2015 год – 640,6 рубле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2016 год – 623,0 рубле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2017 год – 960,9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535,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528,3 рублей»</w:t>
      </w:r>
    </w:p>
    <w:p>
      <w:pPr>
        <w:pStyle w:val="Normal"/>
        <w:rPr/>
      </w:pPr>
      <w:r>
        <w:rPr>
          <w:sz w:val="28"/>
          <w:szCs w:val="28"/>
        </w:rPr>
        <w:t xml:space="preserve">2.2. Пункт 2.7. « 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   </w:t>
      </w:r>
    </w:p>
    <w:p>
      <w:pPr>
        <w:pStyle w:val="Normal"/>
        <w:rPr/>
      </w:pPr>
      <w:r>
        <w:rPr>
          <w:sz w:val="28"/>
          <w:szCs w:val="28"/>
        </w:rPr>
        <w:t>«Источниками финансирования мероприятий подпрограммы являются средства местного и краевого бюджета. Общий объем финансирования подпрограммы составит  5476,4 тыс. рублей, в том числе по годам: 2014 год – 760,1 тыс. рублей, 2015- 660,6 тыс. рублей, 2016- 643,0 тыс. рублей, 2017- 2309,1 тыс. рублей, 2018- 555,3 тыс. рублей, 2019- 548,3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ложение 2 к подпрограмме «Благоустройство территории Огурского сельсовета»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аспорт подпрограммы «Содержание и ремонт автомобильных дорог общего пользования местного значения» муниципальной программы «Создание и обеспечение безопасных и комфортных условий проживания населения на территории Огурского сельсовета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1. Объемы и источники финансирования подпрограммы изложить в новой редакции:  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983" w:hRule="atLeast"/>
        </w:trPr>
        <w:tc>
          <w:tcPr>
            <w:tcW w:w="10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Объем финансирования на 2014 – 2019 годы – 4808,0 тыс. рублей, из них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местного бюджета – 2046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2762,0 тыс. рублей</w:t>
            </w:r>
          </w:p>
        </w:tc>
      </w:tr>
      <w:tr>
        <w:trPr/>
        <w:tc>
          <w:tcPr>
            <w:tcW w:w="10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358,2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местного бюджета –  230,3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127,9 тыс. рублей</w:t>
            </w:r>
          </w:p>
        </w:tc>
      </w:tr>
      <w:tr>
        <w:trPr>
          <w:trHeight w:val="353" w:hRule="atLeast"/>
        </w:trPr>
        <w:tc>
          <w:tcPr>
            <w:tcW w:w="10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326,9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166,4 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1160,5 тыс. рублей</w:t>
            </w:r>
          </w:p>
        </w:tc>
      </w:tr>
      <w:tr>
        <w:trPr/>
        <w:tc>
          <w:tcPr>
            <w:tcW w:w="10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77,6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682,5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195,1 тыс. рублей</w:t>
            </w:r>
          </w:p>
        </w:tc>
      </w:tr>
      <w:tr>
        <w:trPr/>
        <w:tc>
          <w:tcPr>
            <w:tcW w:w="10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7 год – 2151,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местного бюджета – 873,2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1278,5 тыс. рублей</w:t>
            </w:r>
          </w:p>
        </w:tc>
      </w:tr>
      <w:tr>
        <w:trPr/>
        <w:tc>
          <w:tcPr>
            <w:tcW w:w="10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6,8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46,8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6,8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46,8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 Пункт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  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«Источниками финансирования мероприятий подпрограммы являются средства краевого и местного бюджетов. Общий объем финансирования подпрограммы составит 4808,0 тыс. рублей, в том числе по годам: 2014 год – 358,2 тыс. рублей, 2015 год – 1326,9 тыс. рублей, 2016 год – 877,6 тыс. рублей, 2017 год – 2151,7 тыс. рублей, 2018 год – 46,8 тыс. рублей; 2019 год – 46,8 тыс. рублей</w:t>
      </w:r>
    </w:p>
    <w:p>
      <w:pPr>
        <w:pStyle w:val="TextBodyIndent"/>
        <w:spacing w:before="0" w:after="0"/>
        <w:ind w:left="0" w:firstLine="6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планировании проведения ремонтных мероприятий на автомобильных дорогах общего пользования и улично-дорожной сети рассматриваются объекты, требующие незамедлительного ремонта по результатам диагностики и обследования автомобильных дорог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. Приложение 2 к подпрограмме «Содержание и ремонт автомобильных дорог общего пользования местного значения» изложить в новой редакции согласно приложению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Внести изменения в паспорт подпрограммы «Обеспечение безопасных условий проживания населения» муниципальной программы «Создание и обеспечение безопасных и комфортных условий проживания населения на территории Огурского сельсовета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4.1. Объемы и источники финансирования изложить в новой редакции:   </w:t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983" w:hRule="atLeast"/>
        </w:trPr>
        <w:tc>
          <w:tcPr>
            <w:tcW w:w="10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  <w:r>
              <w:rPr>
                <w:color w:val="000000"/>
                <w:sz w:val="28"/>
                <w:szCs w:val="28"/>
              </w:rPr>
              <w:t xml:space="preserve">145,1 </w:t>
            </w:r>
            <w:r>
              <w:rPr>
                <w:sz w:val="28"/>
                <w:szCs w:val="28"/>
              </w:rPr>
              <w:t xml:space="preserve">тыс. рублей,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за счет средств местного и краевого бюджета:</w:t>
            </w:r>
          </w:p>
        </w:tc>
      </w:tr>
      <w:tr>
        <w:trPr/>
        <w:tc>
          <w:tcPr>
            <w:tcW w:w="10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од – </w:t>
            </w:r>
            <w:r>
              <w:rPr>
                <w:color w:val="000000"/>
                <w:sz w:val="28"/>
                <w:szCs w:val="28"/>
              </w:rPr>
              <w:t xml:space="preserve"> 14,6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>
          <w:trHeight w:val="353" w:hRule="atLeast"/>
        </w:trPr>
        <w:tc>
          <w:tcPr>
            <w:tcW w:w="10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 – </w:t>
            </w:r>
            <w:r>
              <w:rPr>
                <w:color w:val="000000"/>
                <w:sz w:val="28"/>
                <w:szCs w:val="28"/>
              </w:rPr>
              <w:t xml:space="preserve">15,5 </w:t>
            </w:r>
            <w:r>
              <w:rPr>
                <w:sz w:val="28"/>
                <w:szCs w:val="28"/>
              </w:rPr>
              <w:t xml:space="preserve">тыс. рублей; </w:t>
            </w:r>
          </w:p>
        </w:tc>
      </w:tr>
      <w:tr>
        <w:trPr/>
        <w:tc>
          <w:tcPr>
            <w:tcW w:w="10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color w:val="000000"/>
                <w:sz w:val="28"/>
                <w:szCs w:val="28"/>
              </w:rPr>
              <w:t xml:space="preserve">51,8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/>
        <w:tc>
          <w:tcPr>
            <w:tcW w:w="10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color w:val="000000"/>
                <w:sz w:val="28"/>
                <w:szCs w:val="28"/>
              </w:rPr>
              <w:t xml:space="preserve">48,2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/>
        <w:tc>
          <w:tcPr>
            <w:tcW w:w="10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color w:val="000000"/>
                <w:sz w:val="28"/>
                <w:szCs w:val="28"/>
              </w:rPr>
              <w:t xml:space="preserve">15,0 </w:t>
            </w:r>
            <w:r>
              <w:rPr>
                <w:sz w:val="28"/>
                <w:szCs w:val="28"/>
              </w:rPr>
              <w:t xml:space="preserve">тыс. 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color w:val="000000"/>
                <w:sz w:val="28"/>
                <w:szCs w:val="28"/>
              </w:rPr>
              <w:t xml:space="preserve">0,0 </w:t>
            </w:r>
            <w:r>
              <w:rPr>
                <w:sz w:val="28"/>
                <w:szCs w:val="28"/>
              </w:rPr>
              <w:t>тыс. рублей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4.2. Пункт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сего на реализацию подпрограммных мероприятий потребуется </w:t>
      </w:r>
      <w:r>
        <w:rPr>
          <w:color w:val="000000"/>
          <w:sz w:val="28"/>
          <w:szCs w:val="28"/>
        </w:rPr>
        <w:t xml:space="preserve">145,1 </w:t>
      </w:r>
      <w:r>
        <w:rPr>
          <w:sz w:val="28"/>
          <w:szCs w:val="28"/>
        </w:rPr>
        <w:t xml:space="preserve">тыс. рублей, в том числе по годам: 2014 год – </w:t>
      </w:r>
      <w:r>
        <w:rPr>
          <w:color w:val="000000"/>
          <w:sz w:val="28"/>
          <w:szCs w:val="28"/>
        </w:rPr>
        <w:t xml:space="preserve">14,6 </w:t>
      </w:r>
      <w:r>
        <w:rPr>
          <w:sz w:val="28"/>
          <w:szCs w:val="28"/>
        </w:rPr>
        <w:t xml:space="preserve">тыс. рублей; 2015 год – </w:t>
      </w:r>
      <w:r>
        <w:rPr>
          <w:color w:val="000000"/>
          <w:sz w:val="28"/>
          <w:szCs w:val="28"/>
        </w:rPr>
        <w:t xml:space="preserve">15,5 </w:t>
      </w:r>
      <w:r>
        <w:rPr>
          <w:sz w:val="28"/>
          <w:szCs w:val="28"/>
        </w:rPr>
        <w:t>тыс. рублей; 2016 год – 51,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2017 год – 48,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2018 год – 15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2019 год – 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 В приложении № 2 приведены сведения о планируемых расходах по  мероприятиям подпрограмм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Приложение 2 к подпрограмме «Обеспечение безопасных условий проживания населения» изложить в новой редакции согласно приложению 5 к настоящему постановлению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Опубликовать настоящее постановление в газете «Огурский вестник» и на официальном сайте администрации Огурского сельсовет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gu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О Главы сельсовета                                                        С.В.Пад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bCs/>
      <w:sz w:val="28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gur.bdu.s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8:30:00Z</dcterms:created>
  <dc:creator>user</dc:creator>
  <dc:description/>
  <cp:keywords/>
  <dc:language>en-US</dc:language>
  <cp:lastModifiedBy>adm</cp:lastModifiedBy>
  <cp:lastPrinted>2015-05-03T04:49:00Z</cp:lastPrinted>
  <dcterms:modified xsi:type="dcterms:W3CDTF">2017-08-22T01:54:00Z</dcterms:modified>
  <cp:revision>88</cp:revision>
  <dc:subject/>
  <dc:title>КРСНОЯРСКИЙ  КРАЙ</dc:title>
</cp:coreProperties>
</file>